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uppressAutoHyphens w:val="true"/>
        <w:ind w:left="3828" w:hanging="0"/>
        <w:jc w:val="center"/>
        <w:rPr>
          <w:sz w:val="28"/>
          <w:szCs w:val="28"/>
        </w:rPr>
      </w:pPr>
      <w:bookmarkStart w:id="0" w:name="RANGE!A1%3AF49"/>
      <w:bookmarkEnd w:id="0"/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left="3828" w:hanging="0"/>
        <w:jc w:val="center"/>
        <w:rPr/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left="382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жилищно-коммунального хозяйства населения, дорожной деятельности и транспорта Златоустов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1. Паспорт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158"/>
        <w:gridCol w:w="1393"/>
        <w:gridCol w:w="1275"/>
        <w:gridCol w:w="1276"/>
        <w:gridCol w:w="1044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324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Златоустовского городского округа «Управление жилищно-коммунального хозяйства» (далее – МКУ ЗГО «УЖКХ»)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вышение энергетической эффективности                              и экономии бюджетных средств потребителей топливно-энергетических ресурсов на территории Златоустовского городского округа (далее – округа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ое управление линиями наружного освещения с дистпетчерского пункта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ключения режимов освещения по графику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мощности в ночное время                  до 30% за счет диммирования по графику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ый контроль состояния электротехнического оборудования и линий наружного освещения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целостности линий наружного освещения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ый контроль и управление до уровня каждой световой точки.</w:t>
            </w:r>
          </w:p>
          <w:p>
            <w:pPr>
              <w:pStyle w:val="Normal"/>
              <w:tabs>
                <w:tab w:val="clear" w:pos="720"/>
                <w:tab w:val="left" w:pos="429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истанционное снятие показаний с приборов учета коммерческого учета электроэнергии.</w:t>
            </w:r>
          </w:p>
        </w:tc>
      </w:tr>
      <w:tr>
        <w:trPr>
          <w:trHeight w:val="168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по годам</w:t>
            </w:r>
          </w:p>
        </w:tc>
      </w:tr>
      <w:tr>
        <w:trPr>
          <w:trHeight w:val="144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132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объема потребляемой электроэнергии, расходуемой на уличное освещ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– 2017 годы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         4 084,34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84,34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4 00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5 г. – 4 084,34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84,34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4 00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6 г. – 0,0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7 г. – 0,0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,00 тыс. руб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я объема электроэнергии, расходуемой                         на уличное освещение до 135,0 тыс. кВт на сумму                                     600,0 тыс. рублей в год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проблем в сфере энергосбережения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ысокой энергоемкости экономики, большие энергетические издержки в жилищно-коммунальном хозяйстве и бюджетном секторе актуальны как для России, так и для округа в частности. Решение вопросов повышения энергоэффективности экономики муниципального образования имеет приоритетное знач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ведение энерго- и ресурсосберегающих мероприятий в жилищно-коммунальном и бюджетном секторе хозяйства является необходимым условием развития округа. Повышение эффективности использования энергии позволит решить целый ряд энергетических проблем, накопившихся                           к настоящему времени. Среди них основными являются следующ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потерь энергии и ресурсов при оказании жилищно-коммунальных услуг и ведении городского хозяй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ные потери при оказании жилищно-коммунальных услуг                  и ведении городского хозяйства присутствуют на всех стадиях производства, передачи, распределения и потребления энергии. Так, например, отсутствие приборов коммерческого учета потребления ресурсов. В целом потери ресурсов в ЖКХ можно оценить величиной 30-40 процентов. Потери создают повышенную финансовую нагрузку на потребителей ресурсов ЖКХ                              и на бюджет окр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Рост тарифного давления на ЖКХ округа, население                                          и муниципальные учрежд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изкая эффективность энергетического хозяйства, повышение цен                   на энергоносители обуславливают рост тарифов на энергетические ресурсы, потребляемые городом и рост тарифного давления на ЖКХ округа, население                и муниципальные учреждения. Доля энергетической составляющей                                в стоимости услуг ЖКХ постоянно растет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, позволяющего в режиме реального времени использовать информацию о процессах и показателях потребления топливно-энергетических ресурсов в ЖКХ и бюджетном секторе.</w:t>
      </w:r>
    </w:p>
    <w:p>
      <w:pPr>
        <w:pStyle w:val="Normal"/>
        <w:tabs>
          <w:tab w:val="clear" w:pos="720"/>
          <w:tab w:val="left" w:pos="-993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-энергетических ресурсов в жилищно-коммунальном и бюджетном секторе хозяйства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муниципальной казне города Златоуста находятся 286,4 км сетей,                            с количеством светоточек 4 846 шт., основная часть освещения выполнена натриевыми и ртутными лампами, но в эксплуатации находятся старые сети, лампы накали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                        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                                а их оптические системы не отвечают современным требован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жегодно производится оплата за электроэнергию, расходуемую                              на уличное освещение в объеме ориентировочно 4 222,2 тыс кВт/ч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показатели достижения целей и решения задач,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ожидаемых конечных результатов подпрограммы,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нергетической эффективности и экономии бюджетных средств потребителей топливно-энергетических ресурсов на территории округ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их задач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-993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анционное управление линиями наружного освещения                           с дистпетчерского пункта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-1134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ключения режимов освещения по графику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-1134" w:leader="none"/>
          <w:tab w:val="left" w:pos="-993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ребления мощности в ночное время до 30% за счет диммирования по графику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-1134" w:leader="none"/>
          <w:tab w:val="left" w:pos="-993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ый контроль состояния электротехнического оборудования и линий наружного освещения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-1134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целостности линий наружного освещения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-1134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ый контроль и управление до уровня каждой световой точки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-1134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анционное снятие показаний с приборов учета коммерческого учета электроэнергии.</w:t>
      </w:r>
    </w:p>
    <w:p>
      <w:pPr>
        <w:pStyle w:val="Style18"/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Style18"/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right"/>
        <w:rPr/>
      </w:pPr>
      <w:r>
        <w:rPr/>
        <w:t>Таблица 1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8"/>
        <w:gridCol w:w="835"/>
        <w:gridCol w:w="8"/>
        <w:gridCol w:w="1334"/>
        <w:gridCol w:w="8"/>
        <w:gridCol w:w="1551"/>
        <w:gridCol w:w="8"/>
        <w:gridCol w:w="1409"/>
        <w:gridCol w:w="8"/>
      </w:tblGrid>
      <w:tr>
        <w:trPr>
          <w:trHeight w:val="341" w:hRule="atLeast"/>
        </w:trPr>
        <w:tc>
          <w:tcPr>
            <w:tcW w:w="4475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431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70" w:hRule="atLeast"/>
        </w:trPr>
        <w:tc>
          <w:tcPr>
            <w:tcW w:w="4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57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объема потребляемой электроэнергии, расходуемой на уличное освещение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2015-2017 годах в один этап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представлен                           в приложении 1 к Подпрограмм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 Подпрограммы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                              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– 4 084,34 тыс. руб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84,34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4 000,0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5 г. – 4 084,34 тыс. руб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84,34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4 00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6 г. – 0,0 тыс. руб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7 г. – 0,0 тыс. руб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,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                      и мероприятий Подпрограммы. Оценка эффективности Подпрограммы будет производиться путем сравнения значений целевых индикаторов в предыдущем году с установленными значениями на отчетный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показателей результативности (индикаторов результативности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подпрограммы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 в части уличного освещ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                            и Комплексной программе социально-экономического развития округа                       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ыполнение запланированных мероприятий в сфере энергосбережения приведет к сокращению потребления электроэнергии ориентировочно                             на 30-40% без ухудшения физических показателей уличного освещ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с-мажорные ситуации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систем наружного (уличного) освещения, увеличение количества обращений граждан                   по неудовлетворительным условиям проживания.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111" w:hanging="0"/>
        <w:jc w:val="center"/>
        <w:rPr/>
      </w:pPr>
      <w:r>
        <w:rPr>
          <w:sz w:val="28"/>
          <w:szCs w:val="28"/>
        </w:rPr>
        <w:t>к Подпрограмме «</w:t>
      </w:r>
      <w:r>
        <w:rPr>
          <w:color w:val="000000"/>
          <w:sz w:val="28"/>
          <w:szCs w:val="28"/>
        </w:rPr>
        <w:t xml:space="preserve">Энергосбережение </w:t>
      </w:r>
    </w:p>
    <w:p>
      <w:pPr>
        <w:pStyle w:val="Normal"/>
        <w:ind w:left="4111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 повышение энергетической эффективности в Златоустовском городском округ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" w:right="19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left="432" w:right="19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3"/>
        <w:gridCol w:w="1843"/>
        <w:gridCol w:w="1417"/>
        <w:gridCol w:w="1011"/>
        <w:gridCol w:w="1219"/>
        <w:gridCol w:w="1134"/>
        <w:gridCol w:w="994"/>
      </w:tblGrid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автоматизированной системы диспетчерского контроля и управления наружным освещением Златоустовского городского округ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ЗГО «УЖКХ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4,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28:00Z</dcterms:created>
  <dc:creator>prot_1</dc:creator>
  <dc:description/>
  <dc:language>en-US</dc:language>
  <cp:lastModifiedBy>prot_3</cp:lastModifiedBy>
  <cp:lastPrinted>2013-01-31T15:42:00Z</cp:lastPrinted>
  <dcterms:modified xsi:type="dcterms:W3CDTF">2016-02-17T10:28:00Z</dcterms:modified>
  <cp:revision>2</cp:revision>
  <dc:subject/>
  <dc:title>город Златоуст Челябинской области</dc:title>
</cp:coreProperties>
</file>